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Luis Cacere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Thesis: In the book "Krik? Krak" Danticat uses symbols to portray the struggle in Haiti. There are many symbols, but the symbols I am using are the butterflies, the Madonna, and Cileanne with her baby. 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07:00Z</dcterms:created>
  <dc:creator>Administrator</dc:creator>
  <dc:description/>
  <cp:keywords/>
  <dc:language>en-US</dc:language>
  <cp:lastModifiedBy>Administrator</cp:lastModifiedBy>
  <dcterms:modified xsi:type="dcterms:W3CDTF">2010-09-30T14:25:00Z</dcterms:modified>
  <cp:revision>1</cp:revision>
  <dc:subject/>
  <dc:title>Luis Caceres</dc:title>
</cp:coreProperties>
</file>